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800</wp:posOffset>
            </wp:positionV>
            <wp:extent cx="640080" cy="80518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Cs w:val="28"/>
        </w:rPr>
        <w:t>ДУМА   ШАЛИНСКОГО ГОРОДСКОГО ОКРУ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 № 317  </w:t>
      </w:r>
    </w:p>
    <w:p>
      <w:pPr>
        <w:pStyle w:val="Normal"/>
        <w:rPr/>
      </w:pPr>
      <w:r>
        <w:rPr>
          <w:sz w:val="28"/>
          <w:szCs w:val="28"/>
        </w:rPr>
        <w:t>пгт.  Шаля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Шалинского городского округа от 23.11.2017 №126 «Об утверждении Положения «О порядке проведения аттестации муниципальных служащих в органах местного самоуправления Шалинс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приведением в соответствие с действующим законодательством,   пунктом 2 статьи 47  </w:t>
      </w:r>
      <w:hyperlink r:id="rId3">
        <w:r>
          <w:rPr>
            <w:rStyle w:val="InternetLink"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>а Шалинского городского округа, рассмотрев предложения администрации Шалинского городского округа Дума 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Думы Шалинского городского округа от 23.11.2017 №126 «Об утверждении Положения «О порядке проведения аттестации муниципальных служащих в органах местного самоуправления Шалинского городского округа» следующие изменения: 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 Приложение № 3 к Положению «О порядке проведения аттестации муниципальных служащих органов местного самоуправления Шалинского городского округа»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Шалинский вестник»  и разместить на официальном сайте Думы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комитет по вопросам законодательства и местного самоуправления (И.А. Кадыро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алинского                                        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      Шалинского городского округа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  А.П. Богатырев                    ____________ А.В. Колченог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 про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ттестации муниципальных служащи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bookmarkStart w:id="0" w:name="Par264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ВЫПОЛНЕННЫХ МУНИЦИПАЛЬНЫМ СЛУЖАЩИМ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РУЧЕНИЯХ И ПОДГОТОВЛЕННЫХ ИМ ПРОЕКТАХ ДОКУМЕНТОВ</w:t>
        <w:br/>
        <w:t xml:space="preserve">                          ЗА АТТЕСТАЦИОННЫЙ ПЕРИОД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 "___" __________20__ Г. ПО "___" __________20__ Г.</w:t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2"/>
        <w:gridCol w:w="1928"/>
        <w:gridCol w:w="1417"/>
        <w:gridCol w:w="158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выполненных поручений и подготовленных им проектов документов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выполненных поручений и подготовленных им проектов документо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 исполнени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чество выполненной работ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дел 1. Исполнение должностных обязанностей, предусмотренных должностной инструкцией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дел 2. Исполнение должностных обязанностей в порядке временного замещения иной должности муниципальной службы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3572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  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подпись)      (фамилии, инициалы муниципального служащего) (да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  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подпись)      (фамилии, инициалы непосредственного руководителя) (да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 оценкой непосредственного руководителя ознакомлен(а)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  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подпись)       (фамилии, инициалы муниципального служащего) (дата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ча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рафы 1</w:t>
        </w:r>
      </w:hyperlink>
      <w:r>
        <w:rPr>
          <w:rFonts w:cs="Courier New" w:ascii="Courier New" w:hAnsi="Courier New"/>
          <w:sz w:val="20"/>
          <w:szCs w:val="20"/>
        </w:rPr>
        <w:t xml:space="preserve"> -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4</w:t>
        </w:r>
      </w:hyperlink>
      <w:r>
        <w:rPr>
          <w:rFonts w:cs="Courier New" w:ascii="Courier New" w:hAnsi="Courier New"/>
          <w:sz w:val="20"/>
          <w:szCs w:val="20"/>
        </w:rPr>
        <w:t xml:space="preserve"> заполняются аттестуемым муниципальным служащи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рафа 5</w:t>
        </w:r>
      </w:hyperlink>
      <w:r>
        <w:rPr>
          <w:rFonts w:cs="Courier New" w:ascii="Courier New" w:hAnsi="Courier New"/>
          <w:sz w:val="20"/>
          <w:szCs w:val="20"/>
        </w:rPr>
        <w:t xml:space="preserve"> заполняется непосредственным руководителем аттестуемого муниципального служащего, в которой указывается оценка качества выполненных муниципальным служащим поручений, подготовленных проектов документов (выполнено без недостатков, выполнено с незначительными недостатками, выполнено со значительными недостатками, не выполнено), а также соблюдение сроков выполнения поручений (выполнено в срок, выполнено с нарушением срок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B651CC13048330DB363CA02BC3476B04C8A22334E250089289490F600C9E75AFDF3CAD076DC90849A1EA0168J3J" TargetMode="External"/><Relationship Id="rId4" Type="http://schemas.openxmlformats.org/officeDocument/2006/relationships/hyperlink" Target="consultantplus://offline/ref=DBE04128B81FD08E5ED79FF75706B33CC4453E1B71EC1CD2628D4EA5953EBB22BE7FEFFD8A8069C6CB625DA7E5244F556C2F46375B5C7EC4ED60C1FDI8cAG" TargetMode="External"/><Relationship Id="rId5" Type="http://schemas.openxmlformats.org/officeDocument/2006/relationships/hyperlink" Target="consultantplus://offline/ref=DBE04128B81FD08E5ED79FF75706B33CC4453E1B71EC1CD2628D4EA5953EBB22BE7FEFFD8A8069C6CB625DA6EE244F556C2F46375B5C7EC4ED60C1FDI8cAG" TargetMode="External"/><Relationship Id="rId6" Type="http://schemas.openxmlformats.org/officeDocument/2006/relationships/hyperlink" Target="consultantplus://offline/ref=DBE04128B81FD08E5ED79FF75706B33CC4453E1B71EC1CD2628D4EA5953EBB22BE7FEFFD8A8069C6CB625DA6EF244F556C2F46375B5C7EC4ED60C1FDI8c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2:00Z</dcterms:created>
  <dc:creator>urist</dc:creator>
  <dc:description/>
  <cp:keywords/>
  <dc:language>en-US</dc:language>
  <cp:lastModifiedBy>1</cp:lastModifiedBy>
  <cp:lastPrinted>2019-12-24T10:13:00Z</cp:lastPrinted>
  <dcterms:modified xsi:type="dcterms:W3CDTF">2019-12-25T04:24:00Z</dcterms:modified>
  <cp:revision>23</cp:revision>
  <dc:subject/>
  <dc:title>АДМИНИСТРАЦИЯ ГОРНОУРАЛЬСКОГО ГОРОДСКОГО ОКРУГА</dc:title>
</cp:coreProperties>
</file>