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1430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 xml:space="preserve">     </w:t>
      </w:r>
      <w:r>
        <w:rPr/>
        <w:t>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ЛИНСКОГО ГОРОДСКОГО ОКРУГА</w:t>
      </w:r>
    </w:p>
    <w:p>
      <w:pPr>
        <w:pStyle w:val="Heading1"/>
        <w:ind w:left="360" w:hanging="0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tbl>
      <w:tblPr>
        <w:tblW w:w="967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334" w:hRule="atLeast"/>
        </w:trPr>
        <w:tc>
          <w:tcPr>
            <w:tcW w:w="96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30 декабря 2019 года № 3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гт. Шаля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/>
        <w:t xml:space="preserve"> </w:t>
      </w:r>
    </w:p>
    <w:p>
      <w:pPr>
        <w:pStyle w:val="3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примерного плана работы </w:t>
      </w:r>
    </w:p>
    <w:p>
      <w:pPr>
        <w:pStyle w:val="3"/>
        <w:spacing w:before="0" w:after="0"/>
        <w:jc w:val="center"/>
        <w:rPr/>
      </w:pPr>
      <w:r>
        <w:rPr>
          <w:b/>
          <w:i/>
          <w:sz w:val="28"/>
          <w:szCs w:val="28"/>
        </w:rPr>
        <w:t>Думы Шалинского городского округа на 1 полугодие 2020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 xml:space="preserve">Руководствуясь статьей 23 </w:t>
      </w:r>
      <w:r>
        <w:rPr>
          <w:sz w:val="28"/>
        </w:rPr>
        <w:t>Устава Шалинского городского округа</w:t>
      </w:r>
      <w:r>
        <w:rPr>
          <w:bCs/>
          <w:sz w:val="28"/>
        </w:rPr>
        <w:t xml:space="preserve">, </w:t>
      </w:r>
      <w:r>
        <w:rPr>
          <w:sz w:val="28"/>
        </w:rPr>
        <w:t>рассмотрев предложения органов местного самоуправления Шалинского городского округа, отраслевых и функциональных органов администрации Шалинского городского округа, Дума Шалинского городского округ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TextBody"/>
        <w:ind w:firstLine="720"/>
        <w:rPr/>
      </w:pPr>
      <w:r>
        <w:rPr/>
        <w:t>1. Утвердить примерный план работы Думы Шалинского городского округа на 1 полугодие  2020 года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Субъектам правотворческой инициативы в соответствии с Регламентом Думы Шалинского городского округа обеспечить своевременную подготовку и внесение проектов нормативно-правовых актов на заседание Думы Шалинского городского округа. </w:t>
      </w:r>
    </w:p>
    <w:p>
      <w:pPr>
        <w:pStyle w:val="Normal"/>
        <w:ind w:firstLine="720"/>
        <w:jc w:val="both"/>
        <w:rPr/>
      </w:pPr>
      <w:r>
        <w:rPr>
          <w:sz w:val="28"/>
        </w:rPr>
        <w:t>3. Разместить настоящее решение на официальном сайте Думы Шалинского городского окру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исполнения настоящего решения возложить на председателей постоянных комитетов Думы Шалинского городского округа (Н. В. Бурылов, А. В. Дергунов, И.А. Кадыро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</w:rPr>
        <w:t xml:space="preserve">Шалинского городского округа                                             А. В. Колченогов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алинского городского округа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jc w:val="right"/>
        <w:rPr/>
      </w:pPr>
      <w:r>
        <w:rPr>
          <w:sz w:val="24"/>
          <w:szCs w:val="24"/>
        </w:rPr>
        <w:t xml:space="preserve">от 30 декабря 2019 года № 323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86" w:leader="none"/>
          <w:tab w:val="center" w:pos="4857" w:leader="none"/>
        </w:tabs>
        <w:ind w:left="360" w:hanging="0"/>
        <w:jc w:val="left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ПРИМЕРНЫЙ 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алинского городского округа</w:t>
      </w:r>
    </w:p>
    <w:p>
      <w:pPr>
        <w:pStyle w:val="Normal"/>
        <w:jc w:val="center"/>
        <w:rPr/>
      </w:pPr>
      <w:r>
        <w:rPr>
          <w:sz w:val="24"/>
          <w:szCs w:val="24"/>
        </w:rPr>
        <w:t>на 1 полугодие  202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6"/>
        <w:gridCol w:w="3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 (проекта решения Думы Шалинского городского ок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месяц, месяц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Ф.И.О., наименование должн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Вопросы </w:t>
            </w:r>
            <w:r>
              <w:rPr>
                <w:b/>
                <w:bCs/>
                <w:sz w:val="24"/>
                <w:szCs w:val="24"/>
              </w:rPr>
              <w:t xml:space="preserve">на заседание </w:t>
            </w:r>
            <w:r>
              <w:rPr>
                <w:b/>
                <w:sz w:val="24"/>
                <w:szCs w:val="24"/>
              </w:rPr>
              <w:t>Думы</w:t>
            </w:r>
          </w:p>
        </w:tc>
      </w:tr>
      <w:tr>
        <w:trPr>
          <w:trHeight w:val="1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Об участии в конкурсе представительных органов муниципальных образований, расположенных на территории Свердловской области, посвященном Дню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В. Колченогов, председатель Думы Шалинского городского округа</w:t>
            </w:r>
          </w:p>
        </w:tc>
      </w:tr>
      <w:tr>
        <w:trPr>
          <w:trHeight w:val="1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отчета о работе Контрольно-ревизионного управления Шалинского городского округа з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враль-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.А. Мошева, председатель Контрольно-ревизионного управления Шалинского городского округа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iCs/>
                <w:sz w:val="24"/>
                <w:szCs w:val="24"/>
              </w:rPr>
              <w:t>Об итогах работы Думы Шалинского городского округа шестого созыва з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В. Колченогов, председатель Думы Шалинского городского округа, депутаты Думы Шалинского городского округа</w:t>
            </w:r>
          </w:p>
        </w:tc>
      </w:tr>
      <w:tr>
        <w:trPr>
          <w:trHeight w:val="1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внесении изменений в Устав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Cs/>
                <w:sz w:val="24"/>
                <w:szCs w:val="24"/>
              </w:rPr>
              <w:t>А. В. Сюкосев, главный специалист организационно-правового отдела администрации Шалинского городского округа, комитет Думы по вопросам законодательства и местного самоуправления</w:t>
            </w:r>
          </w:p>
        </w:tc>
      </w:tr>
      <w:tr>
        <w:trPr>
          <w:trHeight w:val="1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орядка проведения конкурса на замещение вакантной должности муниципальной службы в Шалинском городском округе (в новой реда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Cs/>
                <w:sz w:val="24"/>
                <w:szCs w:val="24"/>
              </w:rPr>
              <w:t>Т.Б. Бессонова, начальник организационно-правового отдела администрации Шалинского городского округа, комитет Думы по вопросам законодательства и местного самоуправления</w:t>
            </w:r>
          </w:p>
        </w:tc>
      </w:tr>
      <w:tr>
        <w:trPr>
          <w:trHeight w:val="1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iCs/>
                <w:sz w:val="24"/>
                <w:szCs w:val="24"/>
              </w:rPr>
              <w:t>О внесении изменений в Положение администрации 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 В. Сюкосев, главный специалист организационно-правового отдела администрации Шалинского городского округа, комитет Думы по вопросам законодательства и местного самоуправления</w:t>
            </w:r>
          </w:p>
        </w:tc>
      </w:tr>
      <w:tr>
        <w:trPr>
          <w:trHeight w:val="1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iCs/>
                <w:sz w:val="24"/>
                <w:szCs w:val="24"/>
              </w:rPr>
              <w:t>О внесении изменений в Положение об оплате труда муниципальных служащих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Cs/>
                <w:sz w:val="24"/>
                <w:szCs w:val="24"/>
              </w:rPr>
              <w:t>Т.Б. Бессонова, начальник организационно-правового отдела администрации Шалинского городского округа, комитет Думы по вопросам законодательства и местного самоуправления</w:t>
            </w:r>
          </w:p>
        </w:tc>
      </w:tr>
      <w:tr>
        <w:trPr>
          <w:trHeight w:val="1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внесении изменений в Положение об оплате труда депутата Думы Шалинского городского округа, выборного должностного лица местного самоуправления Шалинского городского округа, осуществляющих свои полномочия на постоянной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Cs/>
                <w:sz w:val="24"/>
                <w:szCs w:val="24"/>
              </w:rPr>
              <w:t>Т.Б. Бессонова, начальник организационно-правового отдела администрации Шалинского городского округа, комитет Думы по вопросам законодательства и местного самоуправления</w:t>
            </w:r>
          </w:p>
        </w:tc>
      </w:tr>
      <w:tr>
        <w:trPr>
          <w:trHeight w:val="1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внесении изменений в Положение о назначении и выплате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Cs/>
                <w:sz w:val="24"/>
                <w:szCs w:val="24"/>
              </w:rPr>
              <w:t>Т.Б. Бессонова, начальник организационно-правового отдела администрации Шалинского городского округа, комитет Думы по вопросам законодательства и местного самоуправления</w:t>
            </w:r>
          </w:p>
        </w:tc>
      </w:tr>
      <w:tr>
        <w:trPr>
          <w:trHeight w:val="1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внесении изменений в Положение об организации профессионального образования и дополнительного профессионального образования выборных должностных лиц местного самоуправления Шалинского городского округа, депутатов Думы Шалинского городского округа, муниципальных служащих Шалинского городского округа и работников муниципальных учреждений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Cs/>
                <w:sz w:val="24"/>
                <w:szCs w:val="24"/>
              </w:rPr>
              <w:t>Т.Б. Бессонова, начальник организационно-правового отдела администрации Шалинского городского округа, комитет Думы по вопросам законодательства и местного самоуправления</w:t>
            </w:r>
          </w:p>
        </w:tc>
      </w:tr>
      <w:tr>
        <w:trPr>
          <w:trHeight w:val="1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.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Проведение антикоррупционной экспертизы проектов решени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 В. Сюкосев, главный специалист организационно-правового отдела администрации Шалинского городского округа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заключении на проект решения Думы Шалинского городского округа  «О внесении изменений в решение Думы Шалинского городского округа «О бюджете Шалинского городского округа на 2020 год и плановый период 2021 и 2022 годов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iCs/>
              </w:rPr>
              <w:t>Е.А. Мошева, председатель Контрольно-ревизионного управления Шалинского городского округа</w:t>
            </w:r>
          </w:p>
        </w:tc>
      </w:tr>
      <w:tr>
        <w:trPr>
          <w:trHeight w:val="2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iCs/>
                <w:sz w:val="24"/>
                <w:szCs w:val="24"/>
              </w:rPr>
              <w:t>О внесении изменений в решение Думы Шалинского городского округа «О бюджете Шалинского городского округа на 2020 год и плановый период 2021 и 2022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.И. Лобанов, начальник Финансового управления  администрации Шалинского городского округа, специалисты Финансового управления администрации  Шалинского городского округа, комитет Думы по экономической политике, бюджету, финансам и налогам</w:t>
            </w:r>
          </w:p>
        </w:tc>
      </w:tr>
      <w:tr>
        <w:trPr>
          <w:trHeight w:val="2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отчета о результатах приватизации муниципального имущества Шалинского городского округа з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вра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.Г. Шешенина, председатель Комитета по управлению муниципальным имуществом администрации Шалинского городского округа, комитет Думы  по экономической политике, бюджету, финансам и налогам</w:t>
            </w:r>
          </w:p>
        </w:tc>
      </w:tr>
      <w:tr>
        <w:trPr>
          <w:trHeight w:val="2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внесении изменений в Положение «Об учете муниципального имущества и порядке ведения реестра муниципального имущества Шалинского городского округа», утвержденное решением Думы Шалинского городского округа от 21 марта 2019 года № 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вра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.Г. Шешенина, председатель Комитета по управлению муниципальным имуществом администрации Шалинского городского округа, комитет Думы  по экономической политике, бюджету, финансам и налогам</w:t>
            </w:r>
          </w:p>
        </w:tc>
      </w:tr>
      <w:tr>
        <w:trPr>
          <w:trHeight w:val="1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>
                <w:iCs/>
                <w:sz w:val="24"/>
                <w:szCs w:val="24"/>
              </w:rPr>
              <w:t>1.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iCs/>
                <w:sz w:val="24"/>
                <w:szCs w:val="24"/>
              </w:rPr>
              <w:t>О состоянии дорог в Шалинском городском округе, запланированных мероприятиях по их содержанию, ремонту и строительству в 2020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вра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П. Зайцев, заместитель главы администрации Шалинского городского округа</w:t>
            </w:r>
          </w:p>
        </w:tc>
      </w:tr>
      <w:tr>
        <w:trPr>
          <w:trHeight w:val="1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внесении изменений в Правила землепользования и застройки Шалинского городского округа Свердловской области п. Шамары, д. Тепляки, п. Вогулка Шалинского район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.И. Пименов, начальник Управления архитектуры, градостроительства и землепользования администрации Шалинского городского округа</w:t>
            </w:r>
          </w:p>
        </w:tc>
      </w:tr>
      <w:tr>
        <w:trPr>
          <w:trHeight w:val="1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отчете Главы Шалинского городского округа о результатах его деятельности, деятельности  администрации Шалинского городского округа и иных подведомственных главе Шалинского городского округа органов местного самоуправления за 2019 год, в том числе о решении вопросов, поставленных Думой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враль-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Богатырев, глава Шалинского городского округа, специалисты администрации Шалинского городского округа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частии администрации Шалинского городского округа в деятельности по обращению с твердыми коммунальными отходами. О работе Регионального оператора на территории Шалинского городского ок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Зайцев, заместитель главы администрации Шалинского городского округа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1.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iCs/>
                <w:sz w:val="24"/>
                <w:szCs w:val="24"/>
              </w:rPr>
              <w:t>Об условиях приватизации муниципального имущества Шалинского городского округа в 2020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.Г. Шешенина, председатель Комитета по управлению муниципальным имуществом администрации Шалинского городского округа, комитет Думы  по экономической политике, бюджету, финансам и налогам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1.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внесении изменений в Правила землепользования и застройки Шалинского городского округа Свердловской области п. Колпаковка, п. Сарга, п. Пастушный, п. Вырубки Шалинского район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.И. Пименов, начальник Управления архитектуры, градостроительства и землепользования администрации Шалинского городского округа</w:t>
            </w:r>
          </w:p>
        </w:tc>
      </w:tr>
      <w:tr>
        <w:trPr>
          <w:trHeight w:val="1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iCs/>
                <w:sz w:val="24"/>
                <w:szCs w:val="24"/>
              </w:rPr>
              <w:t>Об организации летнего отдыха и занятости детей и подростков в летний  период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Л. Казанцева, заместитель главы администрации Шалинского городского округа, комитет Думы по социальной политике, природопользованию и охране окружающей среды</w:t>
            </w:r>
          </w:p>
        </w:tc>
      </w:tr>
      <w:tr>
        <w:trPr>
          <w:trHeight w:val="1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мерах, принятых администрацией Шалинского городского округа по демонтажу и уборке бесхозных аварийных зданий и сооружений на территории Шалинского городского округа и дальнейших планах на проведение эт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П. Зайцев, заместитель главы администрации Шалинского городского округа</w:t>
            </w:r>
          </w:p>
        </w:tc>
      </w:tr>
      <w:tr>
        <w:trPr>
          <w:trHeight w:val="1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iCs/>
                <w:sz w:val="24"/>
                <w:szCs w:val="24"/>
              </w:rPr>
              <w:t>Об итогах отопительного сезона 2019-2020 годов в Шалинском городском округа и планах по подготовке к отопительному сезону 2020 – 2021 годов. Информация о кредиторской задолженности за ТЭР и принятых мерах по работе с долж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П. Зайцев, заместитель главы администрации Шалинского городского округа, комитет Думы по экономической политике, бюджету, финансам и налогам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заключении на проект решения Думы «Об исполнении бюджета Шалинского городского округа за 2019 год», на отчет об исполнении бюджета Шалинского городского округа з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.А. Мошева, председатель Контрольно-ревизионного управления Шалинского городского округа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.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исполнении бюджета Шалинского городского округа з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.И. Лобанов, начальник Финансового управления администрации Шалинского городского округа, специалисты Финансового управления администрации Шалинского городского округа, Контрольно-ревизионное управление Шалинского городского округа, комитет Думы по экономической политике, бюджету, финансам и налогам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внесении изменений в Правила землепользования и застройки Шалинского городского округа Свердловской области пгт. Шаля, д. Шигаево Шалинского район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.И. Пименов, начальник Управления архитектуры, градостроительства и землепользования администрации Шалинского городского округ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. Публичные слушани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чеба депута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зучение нормативно-правовых актов федерального и областного уровней,  разработка,  приведение нормативно-правовых актов в соответствие с требованиями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путаты Думы, </w:t>
            </w:r>
          </w:p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В. Сюкосев, главный специалист организационно-правового отдела администрации Шалинского городского округ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Работа с избирателям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наказов избир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путаты Думы</w:t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ем депутатами избирателей в избирательных окр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-сячно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графи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путаты  Думы</w:t>
            </w:r>
          </w:p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астие депутатов округа в проведении Депутатского дня,  Дня Главы на территориях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-сяч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путаты  Думы</w:t>
            </w:r>
          </w:p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0" w:leader="none"/>
              </w:tabs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ездные встречи депутатов с представителями уличных комитетов, органами территориального общественного самоуправления, старостами в своих окр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-сяч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путаты Ду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 с письмами и обращениям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путаты Думы, И.В.Трофимова, ведущий специалист Думы Шали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 о работе Думы  через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 Думы, заместитель председателя Думы, аппарат Ду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11:00Z</dcterms:created>
  <dc:creator>1</dc:creator>
  <dc:description/>
  <cp:keywords/>
  <dc:language>en-US</dc:language>
  <cp:lastModifiedBy>1</cp:lastModifiedBy>
  <cp:lastPrinted>2017-12-25T08:54:00Z</cp:lastPrinted>
  <dcterms:modified xsi:type="dcterms:W3CDTF">2020-01-15T08:23:00Z</dcterms:modified>
  <cp:revision>54</cp:revision>
  <dc:subject/>
  <dc:title/>
</cp:coreProperties>
</file>