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ЛИНСКОГО ГОРОДСКОГО ОКРУГА</w:t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rPr/>
      </w:pPr>
      <w:r>
        <w:rPr>
          <w:sz w:val="28"/>
        </w:rPr>
        <w:t xml:space="preserve">от  ___  мая  2020 года   № ____  </w:t>
      </w:r>
    </w:p>
    <w:p>
      <w:pPr>
        <w:pStyle w:val="Normal"/>
        <w:rPr/>
      </w:pPr>
      <w:r>
        <w:rPr>
          <w:sz w:val="28"/>
        </w:rPr>
        <w:t>пгт. Шал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 утверждении структуры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дминистрации Шал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В</w:t>
      </w:r>
      <w:r>
        <w:rPr>
          <w:sz w:val="28"/>
          <w:szCs w:val="28"/>
        </w:rPr>
        <w:t xml:space="preserve">  соответствии  с   </w:t>
      </w:r>
      <w:r>
        <w:rPr>
          <w:sz w:val="28"/>
        </w:rPr>
        <w:t xml:space="preserve">пунктом 3 статьи 23 Устава Шалинского городского округа, на основании </w:t>
      </w:r>
      <w:r>
        <w:rPr>
          <w:sz w:val="28"/>
          <w:szCs w:val="28"/>
        </w:rPr>
        <w:t xml:space="preserve"> решения Думы Шалинского городского округа от 26.12.2019 года № 318  “О Перечне  должностей муниципальной службы, учреждаемых в органах местного самоуправления Шалинского городского округа”, рассмотрев и обсудив предложение главы Шалинского городского округа о внесении изменений в структуру администрации Шалинского городского округа,</w:t>
      </w:r>
      <w:r>
        <w:rPr>
          <w:sz w:val="28"/>
        </w:rPr>
        <w:t xml:space="preserve"> Дума Шал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структуру Администрации Шалинского городского округа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читать утратившим силу решение Думы Шалинского городского округа от 27 февраля 2020 года № 338 “Об утверждении структуры Администрации Шалинского городского округа”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стоящее решение вступает в силу после официального опубликования и распространяет свои правоотношения с 01.07.2020 год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убликовать настоящее постановление в газете «Шалинский вестник» и разместить на официальном сайте Думы Шалинского городского о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онтроль исполнения настоящего решения возложить на  комитет по вопросам законодательства и местного </w:t>
      </w:r>
      <w:r>
        <w:rPr>
          <w:color w:val="000000"/>
          <w:sz w:val="28"/>
        </w:rPr>
        <w:t>самоуправления (И.А. Кадырова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                                                                            Председатель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линского городского округа                                 Шалинского городского округа</w:t>
      </w:r>
    </w:p>
    <w:p>
      <w:pPr>
        <w:pStyle w:val="Normal"/>
        <w:ind w:left="4320" w:firstLine="720"/>
        <w:jc w:val="right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ind w:left="4320" w:firstLine="7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к решению Думы Шалинского</w:t>
      </w:r>
    </w:p>
    <w:p>
      <w:pPr>
        <w:pStyle w:val="Normal"/>
        <w:ind w:left="4320" w:firstLine="72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городского округа </w:t>
      </w:r>
    </w:p>
    <w:p>
      <w:pPr>
        <w:pStyle w:val="Normal"/>
        <w:ind w:left="432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________2020 года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Глава Шалин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ует, руководит и контролирует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1. Заместителя главы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Заместителя главы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Заместителя главы администрации- начальник отдел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4. Рощинской сельск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5. Платоновской сельск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6. Горной сельск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 Шамарской поселков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8. Вогульской поселков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9. Шалинской поселков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0. Саргинской поселков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1. Колпаковской поселков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2. Сылвинской сельск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3. Чусовской сельской администрации (территориального органа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4. Организационно-правового отдела (отраслевого (функционального) органа администрации без права юридического лиц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Заместитель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рганизует, руководит и контролирует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Комитета по управлению муниципальным имуществом (функционального органа администрации с правами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2. Финансового управления (функционального органа администрации с правами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3. Ведуще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4. Главного 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5. Специалиста 1 катег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6. Главного 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7. Ведуще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  <w:sz w:val="28"/>
          <w:szCs w:val="28"/>
        </w:rPr>
        <w:t>2.8. Специалиста 1 катег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аместитель главы администрации – начальник отдела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ует, руководит и контролирует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Управления архитектуры, градостроительства и землеполь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(функционального органа администрации с правами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2. Ведуще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Ведуще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4. Специалиста 1 катег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5. Секретаря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6. Отдела по делам гражданской обороны и чрезвычайным ситуациям, мобилизационной подготовки, экологии и лесному хозяйству (отраслевого (функционального) органа администрации без права юридического лиц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Заместитель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ует, руководит и контролирует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Комитета по спорту, физической культуре и молодежной политике (отраслевой орган администрации с правом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2. Главно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3. Ведущего специалис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4. Ведущего специали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5. Специалиста 1 катего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6. Военно-учетного сто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7. Отдела монетизации администрации Шалинского городского округа по предоставлению отдельным категориям граждан компенсаций расходов и субсидий на оплату жилого помещения и коммунальных услуг ( функционального органа администрации без права юридического лиц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157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9435</wp:posOffset>
                </wp:positionH>
                <wp:positionV relativeFrom="paragraph">
                  <wp:posOffset>937514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738.2pt" to="544.05pt,7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7442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4200" cy="7315200"/>
                          <a:chOff x="0" y="0"/>
                          <a:chExt cx="1074420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74420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799560"/>
                            <a:ext cx="3544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линского  городского окру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1257480"/>
                            <a:ext cx="5257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2184480"/>
                            <a:ext cx="720" cy="38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3800" y="2792880"/>
                            <a:ext cx="28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3657600"/>
                            <a:ext cx="1932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2629080"/>
                            <a:ext cx="1943280" cy="87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гражданской обороны и чрезвычайным ситуациям, мобилизационной подготовки, экологии и лесному хозя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080" y="6123240"/>
                            <a:ext cx="1741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ный  специалис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4109040"/>
                            <a:ext cx="19432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1942560"/>
                            <a:ext cx="171468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равово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1942560"/>
                            <a:ext cx="19857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- начальник отдел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13880" y="6049080"/>
                            <a:ext cx="251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4520" y="4304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943280"/>
                            <a:ext cx="1486080" cy="359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риториальные орган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алинская поселковая админ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щинская сельская администрац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тоновская сельская админ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ылвинская сельская админ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совская сельская 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марская поселковая 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гульская поселковая админ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ргинская поселковая 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паковская поселковая админ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рная сельская админ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21718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8160" y="5372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6920" y="4899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3200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760" y="1256760"/>
                            <a:ext cx="1033200" cy="6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440" y="1257480"/>
                            <a:ext cx="13201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400480"/>
                            <a:ext cx="144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3182760"/>
                            <a:ext cx="172332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499840"/>
                            <a:ext cx="1709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тет по спорту, физической культуре и молодежной политике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304520"/>
                            <a:ext cx="17092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ст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2171880"/>
                            <a:ext cx="1800" cy="41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942560"/>
                            <a:ext cx="185796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7400" y="1257480"/>
                            <a:ext cx="3200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4666680"/>
                            <a:ext cx="1722240" cy="13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онетизации администрации Шалинского городского округа по предоставлени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ьным категориям гражд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нсаций расходов 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ид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плату жил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я и коммунальных услу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8160" y="445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9240" y="3314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92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3640" y="46666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архитектуры, градостроительства и землеполь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7120" y="6271920"/>
                            <a:ext cx="178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4080" y="5372640"/>
                            <a:ext cx="194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58520" y="54712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86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581472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административ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629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86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57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229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7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37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72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617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571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2172960"/>
                            <a:ext cx="22860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0" y="3601080"/>
                            <a:ext cx="1695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1520" y="3728160"/>
                            <a:ext cx="2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920" y="3962520"/>
                            <a:ext cx="1709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19080" y="4109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6840" y="216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257800" y="3757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46pt;height:576pt" coordorigin="0,0" coordsize="16920,11520">
                <v:rect id="shape_0" stroked="f" o:allowincell="f" style="position:absolute;left:0;top:0;width:16919;height:1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259;width:558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линского 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1980" to="84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4,3440" to="8644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95,4398" to="8639,4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52;top:5760;width:3043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6;top:4140;width:3059;height:1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гражданской обороны и чрезвычайным ситуациям, мобилизационной подготовки, экологии и лесному хозя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6;top:9643;width:2742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ный  специалист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6;top:6471;width:3059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3059;width:2699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равово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5;top:3059;width:3126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- начальник отдел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11,9526" to="8606,95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96,6779" to="8555,6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40;top:3060;width:2339;height:5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риториальные орган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алинская поселковая администрац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щинская сельская администрац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тоновская сельская администрац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ылвинская сельская администрац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совская сельская 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марская поселковая 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гульская поселковая администрац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ргинская поселковая 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паковская поселковая администр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рная сельская администрац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0,3420" to="12240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2,8461" to="4671,84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7,7716" to="8606,77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1349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4,1979" to="10040,3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0,1980" to="8458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780" to="1261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5012;width:2713;height:5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937;width:269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тет по спорту, физической культуре и молодежной политике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6779;width:2691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сто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1,3420" to="4673,9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059;width:292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980" to="827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7349;width:2711;height:2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онетизации администрации Шалинского городского округа по предоставлени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ьным категориям гражд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нсаций расходов 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ид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плату жил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я и коммунальных услу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2,7020" to="4671,70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4,5219" to="4673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4,4319" to="4673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7;top:7349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архитектуры, градостроительства и землеполь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9,9877" to="4669,9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3;top:8461;width:305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8616" to="8641,86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380" to="1259,73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1;top:9157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административ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4140" to="125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860" to="12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60" to="1259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6660" to="12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280" to="1259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460" to="143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460" to="144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9720" to="1439,9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000" to="1439,90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422" to="8639,3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9;top:5671;width:2670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70,5871" to="4672,58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0;top:6240;width:2691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2,6472" to="4641,647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46;top:340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280,5917" to="8639,59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0</wp:posOffset>
                </wp:positionH>
                <wp:positionV relativeFrom="paragraph">
                  <wp:posOffset>2495550</wp:posOffset>
                </wp:positionV>
                <wp:extent cx="1609090" cy="3517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едущий специалист </w:t>
                              <w:tab/>
                              <w:t xml:space="preserve">         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96.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едущий специалист </w:t>
                        <w:tab/>
                        <w:t xml:space="preserve">         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00</wp:posOffset>
                </wp:positionH>
                <wp:positionV relativeFrom="paragraph">
                  <wp:posOffset>1924050</wp:posOffset>
                </wp:positionV>
                <wp:extent cx="1731010" cy="46609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36.7pt;mso-wrap-distance-left:9.05pt;mso-wrap-distance-right:9.05pt;mso-wrap-distance-top:0pt;mso-wrap-distance-bottom:0pt;margin-top:151.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2952750</wp:posOffset>
                </wp:positionV>
                <wp:extent cx="1609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пециалист 1 категории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2.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пециалист 1 категории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0</wp:posOffset>
                </wp:positionH>
                <wp:positionV relativeFrom="paragraph">
                  <wp:posOffset>3867150</wp:posOffset>
                </wp:positionV>
                <wp:extent cx="16090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тет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04.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итет по управлению муниципальным имуществ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285865" cy="6858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Администрации Шалин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54pt;mso-wrap-distance-left:9.05pt;mso-wrap-distance-right:9.05pt;mso-wrap-distance-top:0pt;mso-wrap-distance-bottom:0pt;margin-top:0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Струк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Администрации Шалин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6880</wp:posOffset>
                </wp:positionH>
                <wp:positionV relativeFrom="paragraph">
                  <wp:posOffset>3409950</wp:posOffset>
                </wp:positionV>
                <wp:extent cx="16090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специалист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68.5pt;mso-position-vertical-relative:text;margin-left:-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ный специалист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4547870</wp:posOffset>
                </wp:positionV>
                <wp:extent cx="16192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58.1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5005070</wp:posOffset>
                </wp:positionV>
                <wp:extent cx="16192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94.1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9580</wp:posOffset>
                </wp:positionH>
                <wp:positionV relativeFrom="paragraph">
                  <wp:posOffset>5462270</wp:posOffset>
                </wp:positionV>
                <wp:extent cx="1619250" cy="3619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30.1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9580</wp:posOffset>
                </wp:positionH>
                <wp:positionV relativeFrom="paragraph">
                  <wp:posOffset>5919470</wp:posOffset>
                </wp:positionV>
                <wp:extent cx="1619250" cy="361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66.1pt;mso-position-vertical-relative:text;margin-left:-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00:00Z</dcterms:created>
  <dc:creator>Тамара</dc:creator>
  <dc:description/>
  <cp:keywords/>
  <dc:language>en-US</dc:language>
  <cp:lastModifiedBy>1</cp:lastModifiedBy>
  <cp:lastPrinted>2018-02-21T15:47:00Z</cp:lastPrinted>
  <dcterms:modified xsi:type="dcterms:W3CDTF">2020-05-26T14:40:00Z</dcterms:modified>
  <cp:revision>8</cp:revision>
  <dc:subject/>
  <dc:title/>
</cp:coreProperties>
</file>